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rs should always let INSTALL or DMUTIL /M rebuild your MEN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.INI files.  You should then compare them with your origin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ENU.BA0 and DOSMENU.IN0) for any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correction (inaccurate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two problems in the newly distributed INI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part of DMutil (DMUTIL /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affecting DOSmenu's handling of cust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edit the DOSMENU.INI file under program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ng DMUTIL /SETUP at the DOS prompt or by pressing Al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menu system itself - no more manual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option can also be password-prot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enu highlight bar is forced to a black back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using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Monochrome Group" option has been added to the 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If filled i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that are members of that group will get mono colo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er what other color options are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Personal NetWare Node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etwork] section of the DOSMENU.INI file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address will be obtained using the API metho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upplied a DOS variable for i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ly for Personal NetWare users who do not have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from which they may obtain the node addr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etails as this method can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command when used to access printing on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user is not logged 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user answers to questions generated by you in th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w accessible by you in the commands in th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keyword DM_ANSWER.  This includes answers from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[] ask procedures and {{}} pick procedures and ##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line procedures.  For instance, ask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&lt;&gt;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DM_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&lt;&gt;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DM_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ftware Metering now tracks peak usage (instead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) to give you a better idea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error caused by DMutil where it made the wr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ing the server name and node address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DOSMENU.INI file.  The correct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etWare DOS Server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-Network DOS Node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Node Address On Screen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address, versus the user name,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creen saver (DMsaver) now checks to see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ill connected to NetWare before asking fo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n case the user has disconnected fr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session.  If no longer conn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NetWare problem that sometimes causes variou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, like Capture, to lock up when the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a server where the user was not ye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node address, if needed, must now be set to a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login script and this variab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on the "Any-Network DOS Node Var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for any network type, includ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his line _used_ to be "Non-NetWare DOS Node Var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ffects the node right {n=} and the DMman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inline NetWare group pick option for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ded.  The following line (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##SUPPORT|ACCTNG&amp;&amp;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arse itself depending upon whether the us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of SUPPORT or ACCTNG.  The '##', '|', and '&amp;&amp;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se characters.  This line could par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ACCTNG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would not allow registration i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as compi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inconsistencies in the new DOSMENU.H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indows Help file for DOSmenu is now shipp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.  As DOSmenu can be easily set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OS session, this help file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 you as a DOSmenu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registered versions now depend upo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at is issued to the licensee who then en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DOSmenu via the registration instructions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for registered users are now guarante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 has been improved.  There are now two ways to run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way using no batch files (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d to stop spurious out-of-path-environment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very reliable batch file way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that allowed the Directory Righ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ue even when a directory did not exist when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directory when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disabled the xF9 keys fo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when an admin password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will now accept the overall DOSmenu Admin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as the user network/personal password --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Dedicated Global Keys Line" op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lso added "Global Show Line" which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Global Keys] section.  Together, they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w your own additional function key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user's menu scree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 longer interprets any DOS variabl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 menu items ahead of time except for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like %DM_Year%, etc.  This fixes som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ntly introduced with DOS variable interpre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s, especially when trying to buil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where having DOS parameters o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like TEST %1 %2, could cause DOSmen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n endless loop while reading the men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ing DOS variables, like %VAR%,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other DOSmenu internal variable, %DM_SMonth%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current month in three digits, like J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ices now stick on screen togther and can option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and DMmanage can now find workstation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NetWare servers without the help of a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the "Any-Network DOS Node Var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"Non-Netware DOS Node Var" 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_not_ running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utility, DMsurvey, has been added to the DOS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ntains its own command processor to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ractive queries of network users.  All ans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to separate user files or a single del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ter processing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more definable utility function keys under [Global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The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ltF? Text" and "AltF? Cmnd" have been increas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ptions have been added for the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(1 through 8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now writes its /D delimited file to DMMANAG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ed DMmanage output of actual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use a double line in menus (LINE2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BLANK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moving through menus, the selection bar now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the default one-key selection, the DOSmen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letters now skip blank and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ost of the above are also true for "Pick" menus and DM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s with questions, etc., are now signified with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are now more DOSmenu file editing option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etter Personal Menu help scree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Mquery to work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7.0 includes a brand new version of DMlogin that does NOT u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your login process before replacing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Mlogi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and new version of DMlogin is included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very easy to setup and use.  It requires n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ks great with NetWare (even with VLMs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SLIST as well. 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documentation file, DMLOGIN.DOC,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 documentation is no longer part of th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 those who desire, DMlogin may now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tandalone network log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Temp Batch Directory" option is now available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where any temporary run batch fil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written.  This was previously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ivate Directory=" option but is now split 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filled in, then the private location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optionally use different colors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sub-menu window panels in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use DOS variables, like %MYVAR%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MENU.INI, DOSMENU.MNU, and DOSMENU.N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place blank or lined menu line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ith the keywords BLANK or LINE as a menu ite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tems following.  See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 User is defined, either through the NetWare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ining a DOS variable in DOSMENU.INI for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the phrase %DM_User% to substitu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ywhere.  This is especially helpful if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user's login name is not automatically se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The same holds true for the Server nam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DM_Server%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se built-in system variables are also avail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: %DM_Year%, %DM_Month%, and %DM_Day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DOSmenu logging is now done to a centr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Menu Chevrons=" option now also includes a '�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that ask a question or shows a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.  It signifies that the item will not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Mselect Instant Menu Utility is now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the "Personal Directory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only worked properly if you defined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ke C:\.  it now works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the FILE and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work incorrectly when not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overall improvements have been mad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OS to lose its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 capability if hardware managing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MENU.INI.  This problem is also fixed in DM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Connection Numbers" option is now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[Network] section of the DOSMENU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determine whether connection numb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temp batch file users creat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mand line menu items (on NetWare networ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's secret password can now be up to 4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 description length has been increased to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y tab characters in the DOSMENU.NTE notes are now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ifty instant menu utility, DMselect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distribution package.  This utility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do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Frame Window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.INI file.  This is used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program windows will use a fr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sometimes a ',' in a ques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=...) caused a runtime 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Install error when attempting to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the installation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optionally define your own main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.  This is done in DOSMENU.INI (run DMUTIL 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new DOSMENU.INI file that contains the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A "Use New Main Help Screen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under the [Interface] section of the DOS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this purpose as well.  Please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n item is not available to a user, the user no long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ir main help scr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Date/Time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d date and time will not b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F1/F10 Key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F1 Help" and "F10 Quit" keys will not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menu screen, whether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DOS environment variable menu right, E=,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 on the _right_ side of the eq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ords, if DOS variable TEST=q or TEST=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=test~q} will return tru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Simple Admin Tool" option is no longer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.  Instead, F9 always edits the curren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Ctrl+F9 always edits all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F9 to edit the current menu file, DMuti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 you were pointing to in DOSmenu and take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ist can now write blocks of a viewed file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up and delete the viewed file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"fill and pick"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oth [] and {{}} were used togethe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vs multi-line commands)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anomaly where the Alt_F1..F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lt;&gt;' set has been added for filling comman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This is just like the '[]' set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DOSmenu path to workstation status scree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 Group and Support User options now remain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after slecting new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symbols can now be located on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even those with multi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maximum length of menu item command l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number of sub-menus has been reduced to 3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command lines per menu i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Group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support users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are otherwise restricted by the u= and g=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and group rights will be ignor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only and this user is still subj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of 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User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an administrator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ll rights will be ignored).  This is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user is still subject to the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ne new loading message option has been added to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(the screen saver) now ships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  It also now can use the user's NetWar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the workstation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"Sreen Saver NetWare Password" option is now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nder the [Interface] section of the DOSMEN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to determine whether the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tWare password or not when using DM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key has been added for the screen saver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+Alt any time you are in DOSmen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screen saver to help with works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'A'..'P' letter keys work properly in the pick fu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ZoomAll option has been added to the DMutil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has been enhanced.  Additionally,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ext files to hold pickable items -- so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l now restricts the user to that portion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online help all about "Fill and P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E: The '|' pick character has changed to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 specification with '{{...}}'. 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NOTE: The '@' character, previously us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ing in of command lines, is now GONE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racter in your menus, YOU MUST REPLACE it with '[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l indicator.  Check especially any pers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(Directory of...) defaul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@' character is now correctly interprete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nu ite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menu files may now have a '_' i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cursor now works properly in DMutil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has built in pick lists for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for use with menu item command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enu choice that views all *.txt files in \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view |\data\*.txt {| signifies make a pick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bring up a pick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the use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can allow users to fill in parts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For example, to have a menu choic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ile to edit, the menu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f:\data\wp\[].doc {[] signifies the fill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ask the user to fill in th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above two features, picks and fills,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|f:\data\%user%\wp\[]\*.doc {fill in and then 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is now run by DOSmenu (instead of by MENU.BA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Managing Services are turned on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the MENU.BAT cycl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"Mouse Group=" and "Nomouse Group=" exceptio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vailable in DOSMENU.INI for group-bas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9 Admin password, if defined, now also protect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menu items comman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ur new utilities have been added to the registe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chkDir, DMdirF, DMdirS and DMupdWS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